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385827265"/>
            <w:bookmarkStart w:id="1" w:name="__Fieldmark__0_238582726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385827265"/>
            <w:bookmarkStart w:id="3" w:name="__Fieldmark__1_238582726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385827265"/>
            <w:bookmarkStart w:id="5" w:name="__Fieldmark__2_238582726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385827265"/>
            <w:bookmarkStart w:id="7" w:name="__Fieldmark__3_238582726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385827265"/>
            <w:bookmarkStart w:id="9" w:name="__Fieldmark__4_238582726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385827265"/>
            <w:bookmarkStart w:id="11" w:name="__Fieldmark__5_238582726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385827265"/>
            <w:bookmarkStart w:id="13" w:name="__Fieldmark__6_238582726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385827265"/>
            <w:bookmarkStart w:id="16" w:name="__Fieldmark__7_238582726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385827265"/>
            <w:bookmarkStart w:id="18" w:name="__Fieldmark__8_238582726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385827265"/>
            <w:bookmarkStart w:id="20" w:name="__Fieldmark__9_238582726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385827265"/>
            <w:bookmarkStart w:id="22" w:name="__Fieldmark__10_238582726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385827265"/>
            <w:bookmarkStart w:id="25" w:name="__Fieldmark__11_238582726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385827265"/>
            <w:bookmarkStart w:id="27" w:name="__Fieldmark__12_238582726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385827265"/>
            <w:bookmarkStart w:id="29" w:name="__Fieldmark__13_238582726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385827265"/>
            <w:bookmarkStart w:id="31" w:name="__Fieldmark__14_238582726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385827265"/>
            <w:bookmarkStart w:id="33" w:name="__Fieldmark__15_238582726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385827265"/>
            <w:bookmarkStart w:id="35" w:name="__Fieldmark__16_238582726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385827265"/>
            <w:bookmarkStart w:id="37" w:name="__Fieldmark__17_238582726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385827265"/>
            <w:bookmarkStart w:id="39" w:name="__Fieldmark__18_238582726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385827265"/>
            <w:bookmarkStart w:id="41" w:name="__Fieldmark__19_238582726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385827265"/>
            <w:bookmarkStart w:id="43" w:name="__Fieldmark__20_238582726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385827265"/>
            <w:bookmarkStart w:id="45" w:name="__Fieldmark__21_238582726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385827265"/>
            <w:bookmarkStart w:id="48" w:name="__Fieldmark__22_238582726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385827265"/>
            <w:bookmarkStart w:id="50" w:name="__Fieldmark__23_238582726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385827265"/>
            <w:bookmarkStart w:id="52" w:name="__Fieldmark__24_238582726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385827265"/>
            <w:bookmarkStart w:id="54" w:name="__Fieldmark__25_238582726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385827265"/>
            <w:bookmarkStart w:id="56" w:name="__Fieldmark__26_238582726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385827265"/>
            <w:bookmarkStart w:id="58" w:name="__Fieldmark__27_238582726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385827265"/>
            <w:bookmarkStart w:id="61" w:name="__Fieldmark__28_238582726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385827265"/>
            <w:bookmarkStart w:id="64" w:name="__Fieldmark__29_238582726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385827265"/>
            <w:bookmarkStart w:id="66" w:name="__Fieldmark__30_238582726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385827265"/>
            <w:bookmarkStart w:id="69" w:name="__Fieldmark__31_238582726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385827265"/>
            <w:bookmarkStart w:id="71" w:name="__Fieldmark__32_238582726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385827265"/>
            <w:bookmarkStart w:id="74" w:name="__Fieldmark__33_238582726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385827265"/>
            <w:bookmarkStart w:id="77" w:name="__Fieldmark__34_238582726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385827265"/>
            <w:bookmarkStart w:id="79" w:name="__Fieldmark__35_238582726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2385827265"/>
            <w:bookmarkStart w:id="81" w:name="__Fieldmark__36_2385827265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385827265"/>
            <w:bookmarkStart w:id="83" w:name="__Fieldmark__37_238582726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385827265"/>
            <w:bookmarkStart w:id="85" w:name="__Fieldmark__38_238582726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385827265"/>
            <w:bookmarkStart w:id="87" w:name="__Fieldmark__39_238582726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